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3 Veřejné osvětlení - Rantířovsk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3 Veřejné osvětlení - Rantířovsk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3 Veřejné osvětlení - Rantířovsk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3 Veřejné osvětlení - Rantířovsk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375</wp:posOffset>
                </wp:positionH>
                <wp:positionV relativeFrom="paragraph">
                  <wp:posOffset>33655</wp:posOffset>
                </wp:positionV>
                <wp:extent cx="3503930" cy="9544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ýměna svítidel veřejného osvětlení v Jihlavě – ul. Vrchlického, S. K. Neumanna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antířovská, Lípová, Humpolecká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Fritz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75.15pt;mso-wrap-distance-left:9.05pt;mso-wrap-distance-right:9.05pt;mso-wrap-distance-top:0pt;mso-wrap-distance-bottom:0pt;margin-top:2.65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ýměna svítidel veřejného osvětlení v Jihlavě – ul. Vrchlického, S. K. Neumanna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antířovská, Lípová, Humpolecká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 Fritz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72023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2145</wp:posOffset>
                </wp:positionH>
                <wp:positionV relativeFrom="paragraph">
                  <wp:posOffset>6350</wp:posOffset>
                </wp:positionV>
                <wp:extent cx="3291840" cy="457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403 Veřejné osvětlení - Rantířovsk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0.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403 Veřejné osvětlení - Rantířovsk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2926080" cy="457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1, 586 28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0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1, 586 28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 xml:space="preserve">Datum zpracování PD:   </w:t>
      </w:r>
      <w:r>
        <w:rPr>
          <w:sz w:val="24"/>
          <w:szCs w:val="24"/>
        </w:rPr>
        <w:t>listopad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ěk</cp:lastModifiedBy>
  <cp:lastPrinted>2012-05-16T08:45:00Z</cp:lastPrinted>
  <dcterms:modified xsi:type="dcterms:W3CDTF">2024-04-22T09:26:00Z</dcterms:modified>
  <cp:revision>57</cp:revision>
  <dc:subject/>
  <dc:title>    </dc:title>
</cp:coreProperties>
</file>